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1 Recognize, discuss, and visually represent knowledge of changes in information technologies and the impact changes have on schools, workplaces and society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2 Recognize and discuss how Copyright Laws protect ownership of intellectual property and discuss consequences of misuse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3 Identify and discuss minor hardware and software issues/problems as a class/group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4 Identify and discuss technology skills needed in the workplace and how they impact school students today as a class/group.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5 Recognize and discuss how and why databases are used to collect, organize, and analyze information in a variety of setting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6 Identify and use database terms/concepts (e.g., reports, layout, format) to describe and explain finding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7 Cite sources of information used in content area database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8 Recognize and discuss use of spreadsheets to calculate, graph, and present data in a variety of settings (e.g., schools, government, business, industry, mathematics, science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9 Identify, discuss and use WP/DTP terms/concepts (e.g., minimize document, resize document, toggle between two open documents on the desktop)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0 Demonstrate appropriate use of copyrighted materials in word processing documents used for content projects/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1 Recognize, discuss, and establish ethical guidelines for use of personal and copyrighted media (e.g., images, music, video, content, language) in multimedia projects and presentations as a class/group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2 Recognize, discuss, and model correctly formatted citations for copyrighted materials and adhere to Fair Use Guideline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3 Identify and discuss terms/concepts associated with safe, effective, and efficient use of the telecommunications/Internet (e.g., password, firewalls, Spam, security, Fair Use, AUP/IUP's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4 Demonstrate knowledge of responsible, safe, and ethical use of networked digital information (e.g., Internet, mobile phone, wireless, LANs)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5 Demonstrate knowledge of Copyright and Fair Use Guidelines by explaining selection and use of Internet resources in content projects/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1 Recognize, discuss, and use multi-tasking concepts (e.g., windows, toggle between two windows on the desktop, copy and paste data between two windows on the desktop)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2 Investigate, discuss, and explain why computers, networks, and information must be protected from viruses, vandalism and intrusion, both malicious and mischievous (AUP/IUP)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3 Use spreadsheet terms/concepts and functions to calculate, represent, and explain content area finding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4 Use proper keyboarding techniques to improve accuracy, speed and general efficiency in computer operation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5 Use WP/DTP menu/tool bar features to publish for a specific audience and purpose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6 Demonstrate knowledge of the advantages/disadvantages of using multimedia to develop, publish, and present information to a variety of audience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7 Identify, discuss, and use multimedia terms/concepts (e.g., multimedia authoring, web tools) to develop content projects as a class/group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8 Use menu/tool bar features to edit/modify/revise multimedia projects to present content information for a different audience and purpose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9 Select and justify the use of appropriate online collaborative tools (e.g., surveys, email, discussion forums, webpages) to develop content area presentations for the intended audience and purpose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1 Select and use responsibly a variety of computing devices (e.g., probeware, handhelds, digital cameras, scanners) to collect, analyze and present content area information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2 Plan and develop database reports to organize, explain, and display findings in content areas as class/group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3 Develop and use search strategies with two or more criteria to solve problems and make decisions in content area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4 Use database sort and search/filter strategies to organize, analyze, interpret, and evaluate findings in content areas and cite source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5 Enter/edit data and use spreadsheet features and functions to project outcomes and test simple "what if…" statements in content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6 Select and use chart/graph functions to analyze and display findings in content projects, citing data source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7 Modify/create spreadsheets to calculate and graph data to incorporate into content area projects (e.g., word processing, multimedia, webpages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8 Modify/create and use spreadsheets to solve problems, make decisions, support, and display findings in content areas projec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9 Demonstrate knowledge of the advantages/disadvantages of using word processing to develop, publish, and present information to a variety of audience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0 Select and use WP/DTP features/functions to design, format, and publish assignments/produc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1 Use rubrics to evaluate multimedia presentations for elements (e.g., content, organization, accuracy, design, purpose)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2 Plan, collect, evaluate, interpret, and use information from a variety of resources to develop assignments about the Eastern Hemisphere, Europe, and Former Soviet Republic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3 Use evaluation tools to select Internet resources and information for content and usefulness in content area 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2004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576" w:right="576" w:gutter="0" w:header="288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6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32:00Z</dcterms:created>
  <dc:creator>Jessica Goodwin</dc:creator>
  <dc:description/>
  <dc:language>en-US</dc:language>
  <cp:lastModifiedBy>Jessica Goodwin</cp:lastModifiedBy>
  <cp:lastPrinted>2006-08-09T09:20:00Z</cp:lastPrinted>
  <dcterms:modified xsi:type="dcterms:W3CDTF">2006-08-09T15:55:00Z</dcterms:modified>
  <cp:revision>3</cp:revision>
  <dc:subject/>
  <dc:title>Competency Goal 1: The learner will understand important issues of a technology-based society and will exhibit ethical behavior</dc:title>
</cp:coreProperties>
</file>